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ЫЙ РЕЕСТР НЕЗАВИСИМЫХ ЭКСПЕРТОВ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УЧИВШИХ АККРЕДИТАЦИЮ НА ПРОВЕДЕНИЕ АНТИКОРРУПЦИОННОЙ ЭКСПЕРТИЗ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ТИВНЫХ ПРАВОВЫХ АКТОВ И ПРОЕКТОВ НОРМАТИВНЫХ ПРАВОВЫХ АКТОВ В СЛУЧАЯХ, ПРЕДУСМОТРЕННЫХ ЗАКОНОДАТЕЛЬСТВОМ РОССИЙСКОЙ ФЕДЕ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ИЗИЧЕСКИЕ ЛИЦА) на ноябрь 201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06" w:type="dxa"/>
        <w:jc w:val="left"/>
        <w:tblInd w:w="-5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851"/>
        <w:gridCol w:w="2551"/>
        <w:gridCol w:w="2693"/>
        <w:gridCol w:w="1843"/>
        <w:gridCol w:w="1702"/>
        <w:gridCol w:w="1701"/>
        <w:gridCol w:w="2268"/>
        <w:gridCol w:w="1817"/>
        <w:gridCol w:w="8"/>
      </w:tblGrid>
      <w:tr>
        <w:trPr>
          <w:trHeight w:val="1528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Номер реестро-вой запис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  <w:br/>
              <w:t>(последнее при наличии) независимого экспер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убъекта Российской Федерации,</w:t>
              <w:br/>
              <w:t>в котором зарегистрирован по месту жительства и (или) по месту пребывания независимый эксперт,</w:t>
              <w:br/>
              <w:t>адрес электронной почты (при наличии)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я об аккредитации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ого лиц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 свидетельства об аккредитации</w:t>
              <w:br/>
              <w:t>физического лица, номер бла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нчания срока действия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идетельства об аккредитации</w:t>
              <w:br/>
              <w:t>физического лиц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,</w:t>
              <w:br/>
              <w:t>наличие ученой степени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аннулировании аккредитации</w:t>
              <w:br/>
              <w:t>физического лица в качестве независимого эксперта</w:t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Прокоп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236-р </w:t>
            </w:r>
          </w:p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6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ц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яче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ChentsDV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17-р от 28.07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294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ь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  <w:br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ddssurgut@</w:t>
                <w:br/>
                <w:t>rambler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39-р от 23.11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2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 к.ю.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ха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на Керим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  <w:br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Lo_2005@mail.ru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 xml:space="preserve">5544-р от 17.12.200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0 от 21.12.200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1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але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  <w:br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Bukhtoyarov.VV@</w:t>
                <w:br/>
                <w:t>hantos.gazprom-neft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2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  <w:br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Dmitrieva.IV@</w:t>
                <w:br/>
                <w:t>hantos.</w:t>
                <w:br/>
                <w:t>gazprom-neft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7 от 21.12.200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Тахирзя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  <w:br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ZakirovaLT@</w:t>
                <w:br/>
                <w:t>angg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8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ля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avm</w:t>
              </w:r>
              <w:r>
                <w:rPr>
                  <w:rStyle w:val="InternetLink"/>
                  <w:sz w:val="20"/>
                  <w:szCs w:val="20"/>
                </w:rPr>
                <w:t>119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68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ьте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elenavitke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lov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V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hantos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  <w:lang w:val="en-US"/>
              </w:rPr>
              <w:t>gazpro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f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69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lawexp</w:t>
              </w:r>
              <w:r>
                <w:rPr>
                  <w:rStyle w:val="InternetLink"/>
                  <w:sz w:val="20"/>
                  <w:szCs w:val="20"/>
                </w:rPr>
                <w:t>86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670 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 к.ю.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cheskidovain@</w:t>
                <w:br/>
                <w:t>angg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674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н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-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yuzhaninovaia@</w:t>
                <w:br/>
                <w:t>angg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44-р от 17.12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675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Efimova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k</w:t>
              </w:r>
              <w:r>
                <w:rPr>
                  <w:rStyle w:val="InternetLink"/>
                  <w:sz w:val="20"/>
                  <w:szCs w:val="20"/>
                </w:rPr>
                <w:t>@</w:t>
                <w:br/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ng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27-р от 16.02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6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Ю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32-р от 04.03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0 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3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trizhakov</w:t>
            </w:r>
            <w:r>
              <w:rPr>
                <w:sz w:val="20"/>
                <w:szCs w:val="20"/>
              </w:rPr>
              <w:t>@</w:t>
              <w:br/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56-р от 05.05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47 от 29.05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7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взаме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8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ны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59-р от 24.09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35 от 04.10.20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алери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KashinAV@</w:t>
                <w:br/>
                <w:t>gpp.gazprom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59-р от 24.09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37 о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9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юп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urjupin@qip.ru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59-р от 24.09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4 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4.10.20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л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ShimolinaAS@gpp.</w:t>
                <w:br/>
                <w:t>gazprom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59-р от 24.09.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9 о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i.beregova@</w:t>
                <w:br/>
                <w:t>rambler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38-р от 22.04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54 от 26.04.201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-природопользователь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не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beshtau_0877@</w:t>
              <w:br/>
              <w:t>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64-р от 25.07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50 от 25.07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3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ганк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уфа Курмано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rufina.tzygankova@</w:t>
              <w:br/>
              <w:t>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64-р от 25.07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59 от 25.07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-менеджер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и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 Ахлисламови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ahlislam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72-р от 23.08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86 от 23.08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8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vell.8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1-р от 17.10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8 от 21.10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уш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diman4ik777@</w:t>
              <w:br/>
              <w:t>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1-р от 17.10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9 от 21.10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vell.8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1-р от 17.10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8 от 21.10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уш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diman4ik777@</w:t>
              <w:br/>
              <w:t>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1-р от 17.10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9 от 21.10.20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асильеви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  <w:br/>
              <w:t>uricon-sever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4-р от 28.04.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11 от 28.04.201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ина</w:t>
              <w:br/>
              <w:t>Наталья Анатоль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 gulinana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3-р от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65 от 11.07.201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 Югр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Alenamarina</w:t>
            </w:r>
            <w:r>
              <w:rPr>
                <w:b/>
                <w:sz w:val="20"/>
                <w:szCs w:val="20"/>
              </w:rPr>
              <w:t>79@</w:t>
              <w:br/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5-р от 12.03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04 от 12.03.201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 эконом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ибов</w:t>
              <w:br/>
              <w:t>Теймур Имамверди ог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NASIBOV@</w:t>
              <w:br/>
              <w:t>PISEM.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59-р от 30.09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18 от 30.09.201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ордие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Олег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 Югра,</w:t>
              <w:br/>
            </w:r>
            <w:r>
              <w:rPr>
                <w:b/>
                <w:sz w:val="20"/>
                <w:szCs w:val="20"/>
              </w:rPr>
              <w:t>e-mail: elena.loginova.78@</w:t>
              <w:br/>
              <w:t>inbo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53-р от 05.11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49 от 05.11.201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/</w:t>
              <w:br/>
              <w:t>инженер-экономист, менеджер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ю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 Тара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 Югра,</w:t>
            </w:r>
            <w:r>
              <w:rPr>
                <w:b/>
                <w:sz w:val="20"/>
                <w:szCs w:val="20"/>
              </w:rPr>
              <w:br/>
              <w:t>e-mail: taras886@</w:t>
              <w:br/>
              <w:t>gmail.c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31-р от 23.11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72 от 23.11.201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 Вале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avtoexpert@mail.ru</w:t>
              </w:r>
            </w:hyperlink>
            <w:r>
              <w:rPr>
                <w:b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rt@aol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67-р от 07.09.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80 от 07.09.2016, 000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9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</w:t>
            </w:r>
          </w:p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механик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орыг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zvory@yandex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74-р от 07.10.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14 от 07.10.2016, 000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хан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zagarskiholga@</w:t>
              <w:br/>
              <w:t>rambler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92-р от 11.10.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23 от 11.10.2016, 000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0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х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e-mail: Tik-bel@yandex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2-р от 14.02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35 от 14.02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он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я Олег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aronovaao@mail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6-р от 09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42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дк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BorodkinAV@</w:t>
              <w:br/>
              <w:t>ugorsk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6-р от 09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45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krylov_da@</w:t>
              <w:br/>
              <w:t>ugorsk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6-р от 09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51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6-р от 09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52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Леони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madlen</w:t>
            </w:r>
            <w:r>
              <w:rPr>
                <w:b/>
                <w:sz w:val="20"/>
                <w:szCs w:val="20"/>
              </w:rPr>
              <w:t>7770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296</w:t>
            </w:r>
            <w:r>
              <w:rPr>
                <w:sz w:val="20"/>
                <w:szCs w:val="20"/>
              </w:rPr>
              <w:t xml:space="preserve">-р от 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55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тюх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стина Влади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 Kristina.rep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6-р от 09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61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оконе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еннад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HelenRya@</w:t>
              <w:br/>
              <w:t>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6-р от 09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62 от 09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с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kuksa.vik@</w:t>
              <w:br/>
              <w:t>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5-р от 16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72 от 16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ченк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19">
              <w:r>
                <w:rPr>
                  <w:rStyle w:val="InternetLink"/>
                  <w:b/>
                  <w:sz w:val="20"/>
                  <w:szCs w:val="20"/>
                </w:rPr>
                <w:t>Lxxx1@yandex.ru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ichenkoav@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megion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5-р от 16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73 от 16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ченк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61136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5-р от 16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74 от 16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рьян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nina_777s@mail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0-р от 24.03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85 от 27.03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3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 к.ю.н., доцен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чк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г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inga-khant-72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8-р от 12.04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88 от 12.04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 Югр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delev@hmrn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8-р от 12.04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89 от 12.04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ковска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sv@hmrn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8-р от 12.04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96 от 12.04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валие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маз Фирзя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 Югр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a.abdulvaliev@mail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70-р от 24.05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32 от 24.05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, к.ю.н., доцен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виненк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О – Югр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Log_604_lap_bas@</w:t>
              <w:br/>
              <w:t>mail.r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25-р от 07.08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88 от 07.08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ие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гизар Фару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анты-Мансийский АО – Югра</w:t>
            </w:r>
            <w:r>
              <w:rPr>
                <w:b/>
                <w:sz w:val="20"/>
                <w:szCs w:val="20"/>
              </w:rPr>
              <w:t>,</w:t>
              <w:br/>
              <w:t>e-mail: bariev_ilgizar@</w:t>
              <w:br/>
              <w:t>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93-р от 22.08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97 от 22.08.20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25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tsDV@mail.ru" TargetMode="External"/><Relationship Id="rId3" Type="http://schemas.openxmlformats.org/officeDocument/2006/relationships/hyperlink" Target="mailto:ddssurgut@rambler.ru" TargetMode="External"/><Relationship Id="rId4" Type="http://schemas.openxmlformats.org/officeDocument/2006/relationships/hyperlink" Target="mailto:Lo_2005@mail.ru" TargetMode="External"/><Relationship Id="rId5" Type="http://schemas.openxmlformats.org/officeDocument/2006/relationships/hyperlink" Target="mailto:Bukhtoyarov.VV@%0Bhantos.gazprom-neft.ru" TargetMode="External"/><Relationship Id="rId6" Type="http://schemas.openxmlformats.org/officeDocument/2006/relationships/hyperlink" Target="mailto:Dmitrieva.IV@%0Bhantos.%0Bgazprom-neft.ru" TargetMode="External"/><Relationship Id="rId7" Type="http://schemas.openxmlformats.org/officeDocument/2006/relationships/hyperlink" Target="mailto:ZakirovaLT@angg.ru" TargetMode="External"/><Relationship Id="rId8" Type="http://schemas.openxmlformats.org/officeDocument/2006/relationships/hyperlink" Target="mailto:avm1192@mail.ru" TargetMode="External"/><Relationship Id="rId9" Type="http://schemas.openxmlformats.org/officeDocument/2006/relationships/hyperlink" Target="mailto:elenavitke@mail.ru" TargetMode="External"/><Relationship Id="rId10" Type="http://schemas.openxmlformats.org/officeDocument/2006/relationships/hyperlink" Target="mailto:lawexp86@mail.ru" TargetMode="External"/><Relationship Id="rId11" Type="http://schemas.openxmlformats.org/officeDocument/2006/relationships/hyperlink" Target="mailto:cheskidovain@angg.ru" TargetMode="External"/><Relationship Id="rId12" Type="http://schemas.openxmlformats.org/officeDocument/2006/relationships/hyperlink" Target="mailto:yuzhaninovaia@angg.ru" TargetMode="External"/><Relationship Id="rId13" Type="http://schemas.openxmlformats.org/officeDocument/2006/relationships/hyperlink" Target="mailto:Efimova_ok@ongg.ru" TargetMode="External"/><Relationship Id="rId14" Type="http://schemas.openxmlformats.org/officeDocument/2006/relationships/hyperlink" Target="mailto:KashinAV@gpp.gazprom.ru" TargetMode="External"/><Relationship Id="rId15" Type="http://schemas.openxmlformats.org/officeDocument/2006/relationships/hyperlink" Target="mailto:urjupin@qip.ru" TargetMode="External"/><Relationship Id="rId16" Type="http://schemas.openxmlformats.org/officeDocument/2006/relationships/hyperlink" Target="mailto:ShimolinaAS@gpp.gazprom.ru" TargetMode="External"/><Relationship Id="rId17" Type="http://schemas.openxmlformats.org/officeDocument/2006/relationships/hyperlink" Target="mailto:i.beregova@%0Brambler.ru" TargetMode="External"/><Relationship Id="rId18" Type="http://schemas.openxmlformats.org/officeDocument/2006/relationships/hyperlink" Target="mailto:avtoexpert@mail.ru" TargetMode="External"/><Relationship Id="rId19" Type="http://schemas.openxmlformats.org/officeDocument/2006/relationships/hyperlink" Target="mailto:Lxxx1@yandex.ru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1:00Z</dcterms:created>
  <dc:creator>FilchakZP</dc:creator>
  <dc:description/>
  <cp:keywords/>
  <dc:language>en-US</dc:language>
  <cp:lastModifiedBy>FilchakZP</cp:lastModifiedBy>
  <dcterms:modified xsi:type="dcterms:W3CDTF">2017-12-05T09:28:00Z</dcterms:modified>
  <cp:revision>3</cp:revision>
  <dc:subject/>
  <dc:title/>
</cp:coreProperties>
</file>